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84  6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5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мая</w:t>
            </w:r>
          </w:p>
        </w:tc>
      </w:tr>
      <w:tr>
        <w:trPr>
          <w:trHeight w:val="348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3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41605</wp:posOffset>
                      </wp:positionV>
                      <wp:extent cx="3205480" cy="11550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5440" cy="11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8" h="1819">
                                    <a:moveTo>
                                      <a:pt x="3087" y="647"/>
                                    </a:moveTo>
                                    <a:cubicBezTo>
                                      <a:pt x="3123" y="696"/>
                                      <a:pt x="3283" y="768"/>
                                      <a:pt x="3331" y="775"/>
                                    </a:cubicBezTo>
                                    <a:cubicBezTo>
                                      <a:pt x="3379" y="782"/>
                                      <a:pt x="3358" y="719"/>
                                      <a:pt x="3376" y="692"/>
                                    </a:cubicBezTo>
                                    <a:cubicBezTo>
                                      <a:pt x="3394" y="665"/>
                                      <a:pt x="3400" y="623"/>
                                      <a:pt x="3439" y="610"/>
                                    </a:cubicBezTo>
                                    <a:cubicBezTo>
                                      <a:pt x="3478" y="597"/>
                                      <a:pt x="3561" y="637"/>
                                      <a:pt x="3612" y="617"/>
                                    </a:cubicBezTo>
                                    <a:cubicBezTo>
                                      <a:pt x="3663" y="597"/>
                                      <a:pt x="3681" y="505"/>
                                      <a:pt x="3747" y="490"/>
                                    </a:cubicBezTo>
                                    <a:cubicBezTo>
                                      <a:pt x="3813" y="475"/>
                                      <a:pt x="3947" y="528"/>
                                      <a:pt x="4009" y="527"/>
                                    </a:cubicBezTo>
                                    <a:cubicBezTo>
                                      <a:pt x="4071" y="526"/>
                                      <a:pt x="4088" y="480"/>
                                      <a:pt x="4122" y="482"/>
                                    </a:cubicBezTo>
                                    <a:cubicBezTo>
                                      <a:pt x="4156" y="484"/>
                                      <a:pt x="4171" y="526"/>
                                      <a:pt x="4212" y="542"/>
                                    </a:cubicBezTo>
                                    <a:cubicBezTo>
                                      <a:pt x="4253" y="558"/>
                                      <a:pt x="4328" y="551"/>
                                      <a:pt x="4369" y="580"/>
                                    </a:cubicBezTo>
                                    <a:cubicBezTo>
                                      <a:pt x="4410" y="609"/>
                                      <a:pt x="4423" y="676"/>
                                      <a:pt x="4459" y="715"/>
                                    </a:cubicBezTo>
                                    <a:cubicBezTo>
                                      <a:pt x="4495" y="754"/>
                                      <a:pt x="4533" y="783"/>
                                      <a:pt x="4587" y="812"/>
                                    </a:cubicBezTo>
                                    <a:cubicBezTo>
                                      <a:pt x="4641" y="841"/>
                                      <a:pt x="4727" y="874"/>
                                      <a:pt x="4782" y="887"/>
                                    </a:cubicBezTo>
                                    <a:cubicBezTo>
                                      <a:pt x="4837" y="900"/>
                                      <a:pt x="4898" y="860"/>
                                      <a:pt x="4917" y="887"/>
                                    </a:cubicBezTo>
                                    <a:cubicBezTo>
                                      <a:pt x="4936" y="914"/>
                                      <a:pt x="4897" y="1012"/>
                                      <a:pt x="4894" y="1052"/>
                                    </a:cubicBezTo>
                                    <a:cubicBezTo>
                                      <a:pt x="4891" y="1092"/>
                                      <a:pt x="4895" y="1100"/>
                                      <a:pt x="4899" y="1127"/>
                                    </a:cubicBezTo>
                                    <a:cubicBezTo>
                                      <a:pt x="4903" y="1154"/>
                                      <a:pt x="4936" y="1180"/>
                                      <a:pt x="4921" y="1217"/>
                                    </a:cubicBezTo>
                                    <a:cubicBezTo>
                                      <a:pt x="4906" y="1254"/>
                                      <a:pt x="4830" y="1321"/>
                                      <a:pt x="4809" y="1352"/>
                                    </a:cubicBezTo>
                                    <a:cubicBezTo>
                                      <a:pt x="4788" y="1383"/>
                                      <a:pt x="4788" y="1391"/>
                                      <a:pt x="4794" y="1405"/>
                                    </a:cubicBezTo>
                                    <a:cubicBezTo>
                                      <a:pt x="4800" y="1419"/>
                                      <a:pt x="4810" y="1405"/>
                                      <a:pt x="4846" y="1435"/>
                                    </a:cubicBezTo>
                                    <a:cubicBezTo>
                                      <a:pt x="4882" y="1465"/>
                                      <a:pt x="5048" y="1528"/>
                                      <a:pt x="5011" y="1585"/>
                                    </a:cubicBezTo>
                                    <a:cubicBezTo>
                                      <a:pt x="4974" y="1642"/>
                                      <a:pt x="4832" y="1748"/>
                                      <a:pt x="4621" y="1780"/>
                                    </a:cubicBezTo>
                                    <a:cubicBezTo>
                                      <a:pt x="4410" y="1812"/>
                                      <a:pt x="4016" y="1819"/>
                                      <a:pt x="3744" y="1780"/>
                                    </a:cubicBezTo>
                                    <a:cubicBezTo>
                                      <a:pt x="3472" y="1741"/>
                                      <a:pt x="3193" y="1598"/>
                                      <a:pt x="2986" y="1547"/>
                                    </a:cubicBezTo>
                                    <a:cubicBezTo>
                                      <a:pt x="2779" y="1496"/>
                                      <a:pt x="2660" y="1476"/>
                                      <a:pt x="2499" y="1472"/>
                                    </a:cubicBezTo>
                                    <a:cubicBezTo>
                                      <a:pt x="2338" y="1468"/>
                                      <a:pt x="2169" y="1481"/>
                                      <a:pt x="2019" y="1525"/>
                                    </a:cubicBezTo>
                                    <a:cubicBezTo>
                                      <a:pt x="1869" y="1569"/>
                                      <a:pt x="1746" y="1689"/>
                                      <a:pt x="1599" y="1735"/>
                                    </a:cubicBezTo>
                                    <a:cubicBezTo>
                                      <a:pt x="1452" y="1781"/>
                                      <a:pt x="1296" y="1797"/>
                                      <a:pt x="1134" y="1802"/>
                                    </a:cubicBezTo>
                                    <a:cubicBezTo>
                                      <a:pt x="972" y="1807"/>
                                      <a:pt x="780" y="1787"/>
                                      <a:pt x="624" y="1765"/>
                                    </a:cubicBezTo>
                                    <a:cubicBezTo>
                                      <a:pt x="468" y="1743"/>
                                      <a:pt x="258" y="1701"/>
                                      <a:pt x="196" y="1667"/>
                                    </a:cubicBezTo>
                                    <a:cubicBezTo>
                                      <a:pt x="134" y="1633"/>
                                      <a:pt x="219" y="1593"/>
                                      <a:pt x="249" y="1562"/>
                                    </a:cubicBezTo>
                                    <a:cubicBezTo>
                                      <a:pt x="279" y="1531"/>
                                      <a:pt x="357" y="1504"/>
                                      <a:pt x="376" y="1480"/>
                                    </a:cubicBezTo>
                                    <a:cubicBezTo>
                                      <a:pt x="395" y="1456"/>
                                      <a:pt x="373" y="1434"/>
                                      <a:pt x="361" y="1420"/>
                                    </a:cubicBezTo>
                                    <a:cubicBezTo>
                                      <a:pt x="349" y="1406"/>
                                      <a:pt x="331" y="1399"/>
                                      <a:pt x="301" y="1397"/>
                                    </a:cubicBezTo>
                                    <a:cubicBezTo>
                                      <a:pt x="271" y="1395"/>
                                      <a:pt x="228" y="1411"/>
                                      <a:pt x="181" y="1405"/>
                                    </a:cubicBezTo>
                                    <a:cubicBezTo>
                                      <a:pt x="134" y="1399"/>
                                      <a:pt x="32" y="1385"/>
                                      <a:pt x="16" y="1360"/>
                                    </a:cubicBezTo>
                                    <a:cubicBezTo>
                                      <a:pt x="0" y="1335"/>
                                      <a:pt x="54" y="1264"/>
                                      <a:pt x="84" y="1255"/>
                                    </a:cubicBezTo>
                                    <a:cubicBezTo>
                                      <a:pt x="114" y="1246"/>
                                      <a:pt x="139" y="1281"/>
                                      <a:pt x="196" y="1307"/>
                                    </a:cubicBezTo>
                                    <a:cubicBezTo>
                                      <a:pt x="253" y="1333"/>
                                      <a:pt x="348" y="1381"/>
                                      <a:pt x="429" y="1412"/>
                                    </a:cubicBezTo>
                                    <a:cubicBezTo>
                                      <a:pt x="510" y="1443"/>
                                      <a:pt x="559" y="1473"/>
                                      <a:pt x="684" y="1495"/>
                                    </a:cubicBezTo>
                                    <a:cubicBezTo>
                                      <a:pt x="809" y="1517"/>
                                      <a:pt x="1040" y="1561"/>
                                      <a:pt x="1179" y="1547"/>
                                    </a:cubicBezTo>
                                    <a:cubicBezTo>
                                      <a:pt x="1318" y="1533"/>
                                      <a:pt x="1455" y="1483"/>
                                      <a:pt x="1516" y="1412"/>
                                    </a:cubicBezTo>
                                    <a:cubicBezTo>
                                      <a:pt x="1577" y="1341"/>
                                      <a:pt x="1542" y="1166"/>
                                      <a:pt x="1546" y="1120"/>
                                    </a:cubicBezTo>
                                    <a:cubicBezTo>
                                      <a:pt x="1550" y="1074"/>
                                      <a:pt x="1574" y="1166"/>
                                      <a:pt x="1539" y="1135"/>
                                    </a:cubicBezTo>
                                    <a:cubicBezTo>
                                      <a:pt x="1504" y="1104"/>
                                      <a:pt x="1448" y="991"/>
                                      <a:pt x="1336" y="932"/>
                                    </a:cubicBezTo>
                                    <a:cubicBezTo>
                                      <a:pt x="1224" y="873"/>
                                      <a:pt x="988" y="813"/>
                                      <a:pt x="864" y="782"/>
                                    </a:cubicBezTo>
                                    <a:cubicBezTo>
                                      <a:pt x="740" y="751"/>
                                      <a:pt x="664" y="757"/>
                                      <a:pt x="594" y="745"/>
                                    </a:cubicBezTo>
                                    <a:cubicBezTo>
                                      <a:pt x="524" y="733"/>
                                      <a:pt x="456" y="736"/>
                                      <a:pt x="444" y="707"/>
                                    </a:cubicBezTo>
                                    <a:cubicBezTo>
                                      <a:pt x="432" y="678"/>
                                      <a:pt x="490" y="597"/>
                                      <a:pt x="519" y="572"/>
                                    </a:cubicBezTo>
                                    <a:cubicBezTo>
                                      <a:pt x="548" y="547"/>
                                      <a:pt x="586" y="562"/>
                                      <a:pt x="616" y="557"/>
                                    </a:cubicBezTo>
                                    <a:cubicBezTo>
                                      <a:pt x="646" y="552"/>
                                      <a:pt x="660" y="532"/>
                                      <a:pt x="699" y="542"/>
                                    </a:cubicBezTo>
                                    <a:cubicBezTo>
                                      <a:pt x="738" y="552"/>
                                      <a:pt x="807" y="606"/>
                                      <a:pt x="849" y="617"/>
                                    </a:cubicBezTo>
                                    <a:cubicBezTo>
                                      <a:pt x="891" y="628"/>
                                      <a:pt x="907" y="606"/>
                                      <a:pt x="954" y="610"/>
                                    </a:cubicBezTo>
                                    <a:cubicBezTo>
                                      <a:pt x="1001" y="614"/>
                                      <a:pt x="1085" y="644"/>
                                      <a:pt x="1129" y="640"/>
                                    </a:cubicBezTo>
                                    <a:cubicBezTo>
                                      <a:pt x="1173" y="636"/>
                                      <a:pt x="1199" y="624"/>
                                      <a:pt x="1216" y="587"/>
                                    </a:cubicBezTo>
                                    <a:cubicBezTo>
                                      <a:pt x="1233" y="550"/>
                                      <a:pt x="1210" y="461"/>
                                      <a:pt x="1231" y="415"/>
                                    </a:cubicBezTo>
                                    <a:cubicBezTo>
                                      <a:pt x="1252" y="369"/>
                                      <a:pt x="1308" y="346"/>
                                      <a:pt x="1344" y="310"/>
                                    </a:cubicBezTo>
                                    <a:cubicBezTo>
                                      <a:pt x="1380" y="274"/>
                                      <a:pt x="1419" y="233"/>
                                      <a:pt x="1449" y="197"/>
                                    </a:cubicBezTo>
                                    <a:cubicBezTo>
                                      <a:pt x="1479" y="161"/>
                                      <a:pt x="1489" y="114"/>
                                      <a:pt x="1524" y="92"/>
                                    </a:cubicBezTo>
                                    <a:cubicBezTo>
                                      <a:pt x="1559" y="70"/>
                                      <a:pt x="1624" y="74"/>
                                      <a:pt x="1659" y="62"/>
                                    </a:cubicBezTo>
                                    <a:cubicBezTo>
                                      <a:pt x="1694" y="50"/>
                                      <a:pt x="1693" y="0"/>
                                      <a:pt x="1734" y="17"/>
                                    </a:cubicBezTo>
                                    <a:cubicBezTo>
                                      <a:pt x="1775" y="34"/>
                                      <a:pt x="1861" y="139"/>
                                      <a:pt x="1906" y="167"/>
                                    </a:cubicBezTo>
                                    <a:cubicBezTo>
                                      <a:pt x="1951" y="195"/>
                                      <a:pt x="1983" y="193"/>
                                      <a:pt x="2004" y="182"/>
                                    </a:cubicBezTo>
                                    <a:cubicBezTo>
                                      <a:pt x="2025" y="171"/>
                                      <a:pt x="1987" y="112"/>
                                      <a:pt x="2034" y="100"/>
                                    </a:cubicBezTo>
                                    <a:cubicBezTo>
                                      <a:pt x="2081" y="88"/>
                                      <a:pt x="2249" y="88"/>
                                      <a:pt x="2289" y="107"/>
                                    </a:cubicBezTo>
                                    <a:cubicBezTo>
                                      <a:pt x="2329" y="126"/>
                                      <a:pt x="2254" y="173"/>
                                      <a:pt x="2274" y="212"/>
                                    </a:cubicBezTo>
                                    <a:cubicBezTo>
                                      <a:pt x="2294" y="251"/>
                                      <a:pt x="2375" y="315"/>
                                      <a:pt x="2409" y="340"/>
                                    </a:cubicBezTo>
                                    <a:cubicBezTo>
                                      <a:pt x="2443" y="365"/>
                                      <a:pt x="2446" y="373"/>
                                      <a:pt x="2476" y="362"/>
                                    </a:cubicBezTo>
                                    <a:cubicBezTo>
                                      <a:pt x="2506" y="351"/>
                                      <a:pt x="2544" y="296"/>
                                      <a:pt x="2589" y="272"/>
                                    </a:cubicBezTo>
                                    <a:cubicBezTo>
                                      <a:pt x="2634" y="248"/>
                                      <a:pt x="2691" y="219"/>
                                      <a:pt x="2749" y="220"/>
                                    </a:cubicBezTo>
                                    <a:cubicBezTo>
                                      <a:pt x="2807" y="221"/>
                                      <a:pt x="2890" y="266"/>
                                      <a:pt x="2937" y="280"/>
                                    </a:cubicBezTo>
                                    <a:cubicBezTo>
                                      <a:pt x="2984" y="294"/>
                                      <a:pt x="2999" y="292"/>
                                      <a:pt x="3031" y="302"/>
                                    </a:cubicBezTo>
                                    <a:cubicBezTo>
                                      <a:pt x="3063" y="312"/>
                                      <a:pt x="3105" y="321"/>
                                      <a:pt x="3129" y="340"/>
                                    </a:cubicBezTo>
                                    <a:cubicBezTo>
                                      <a:pt x="3153" y="359"/>
                                      <a:pt x="3175" y="390"/>
                                      <a:pt x="3174" y="415"/>
                                    </a:cubicBezTo>
                                    <a:cubicBezTo>
                                      <a:pt x="3173" y="440"/>
                                      <a:pt x="3138" y="451"/>
                                      <a:pt x="3124" y="490"/>
                                    </a:cubicBezTo>
                                    <a:cubicBezTo>
                                      <a:pt x="3110" y="529"/>
                                      <a:pt x="3095" y="614"/>
                                      <a:pt x="3087" y="64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8,1819" path="m3087,647c3123,696,3283,768,3331,775c3379,782,3358,719,3376,692c3394,665,3400,623,3439,610c3478,597,3561,637,3612,617c3663,597,3681,505,3747,490c3813,475,3947,528,4009,527c4071,526,4088,480,4122,482c4156,484,4171,526,4212,542c4253,558,4328,551,4369,580c4410,609,4423,676,4459,715c4495,754,4533,783,4587,812c4641,841,4727,874,4782,887c4837,900,4898,860,4917,887c4936,914,4897,1012,4894,1052c4891,1092,4895,1100,4899,1127c4903,1154,4936,1180,4921,1217c4906,1254,4830,1321,4809,1352c4788,1383,4788,1391,4794,1405c4800,1419,4810,1405,4846,1435c4882,1465,5048,1528,5011,1585c4974,1642,4832,1748,4621,1780c4410,1812,4016,1819,3744,1780c3472,1741,3193,1598,2986,1547c2779,1496,2660,1476,2499,1472c2338,1468,2169,1481,2019,1525c1869,1569,1746,1689,1599,1735c1452,1781,1296,1797,1134,1802c972,1807,780,1787,624,1765c468,1743,258,1701,196,1667c134,1633,219,1593,249,1562c279,1531,357,1504,376,1480c395,1456,373,1434,361,1420c349,1406,331,1399,301,1397c271,1395,228,1411,181,1405c134,1399,32,1385,16,1360c0,1335,54,1264,84,1255c114,1246,139,1281,196,1307c253,1333,348,1381,429,1412c510,1443,559,1473,684,1495c809,1517,1040,1561,1179,1547c1318,1533,1455,1483,1516,1412c1577,1341,1542,1166,1546,1120c1550,1074,1574,1166,1539,1135c1504,1104,1448,991,1336,932c1224,873,988,813,864,782c740,751,664,757,594,745c524,733,456,736,444,707c432,678,490,597,519,572c548,547,586,562,616,557c646,552,660,532,699,542c738,552,807,606,849,617c891,628,907,606,954,610c1001,614,1085,644,1129,640c1173,636,1199,624,1216,587c1233,550,1210,461,1231,415c1252,369,1308,346,1344,310c1380,274,1419,233,1449,197c1479,161,1489,114,1524,92c1559,70,1624,74,1659,62c1694,50,1693,0,1734,17c1775,34,1861,139,1906,167c1951,195,1983,193,2004,182c2025,171,1987,112,2034,100c2081,88,2249,88,2289,107c2329,126,2254,173,2274,212c2294,251,2375,315,2409,340c2443,365,2446,373,2476,362c2506,351,2544,296,2589,272c2634,248,2691,219,2749,220c2807,221,2890,266,2937,280c2984,294,2999,292,3031,302c3063,312,3105,321,3129,340c3153,359,3175,390,3174,415c3173,440,3138,451,3124,490c3110,529,3095,614,3087,647xe" stroked="f" o:allowincell="t" style="position:absolute;margin-left:39.05pt;margin-top:11.15pt;width:252.35pt;height:9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473835</wp:posOffset>
                      </wp:positionV>
                      <wp:extent cx="512445" cy="4362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1.4pt;margin-top:116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314450</wp:posOffset>
                      </wp:positionH>
                      <wp:positionV relativeFrom="paragraph">
                        <wp:posOffset>238125</wp:posOffset>
                      </wp:positionV>
                      <wp:extent cx="267970" cy="1538605"/>
                      <wp:effectExtent l="635" t="5715" r="635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840" cy="153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" h="2423">
                                    <a:moveTo>
                                      <a:pt x="190" y="0"/>
                                    </a:moveTo>
                                    <a:cubicBezTo>
                                      <a:pt x="179" y="39"/>
                                      <a:pt x="143" y="148"/>
                                      <a:pt x="122" y="233"/>
                                    </a:cubicBezTo>
                                    <a:cubicBezTo>
                                      <a:pt x="101" y="318"/>
                                      <a:pt x="79" y="395"/>
                                      <a:pt x="62" y="510"/>
                                    </a:cubicBezTo>
                                    <a:cubicBezTo>
                                      <a:pt x="45" y="625"/>
                                      <a:pt x="24" y="754"/>
                                      <a:pt x="17" y="923"/>
                                    </a:cubicBezTo>
                                    <a:cubicBezTo>
                                      <a:pt x="10" y="1092"/>
                                      <a:pt x="0" y="1348"/>
                                      <a:pt x="17" y="1523"/>
                                    </a:cubicBezTo>
                                    <a:cubicBezTo>
                                      <a:pt x="34" y="1698"/>
                                      <a:pt x="78" y="1849"/>
                                      <a:pt x="122" y="1973"/>
                                    </a:cubicBezTo>
                                    <a:cubicBezTo>
                                      <a:pt x="166" y="2097"/>
                                      <a:pt x="230" y="2190"/>
                                      <a:pt x="280" y="2265"/>
                                    </a:cubicBezTo>
                                    <a:cubicBezTo>
                                      <a:pt x="330" y="2340"/>
                                      <a:pt x="393" y="2390"/>
                                      <a:pt x="422" y="242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,2423" path="m190,0c179,39,143,148,122,233c101,318,79,395,62,510c45,625,24,754,17,923c10,1092,0,1348,17,1523c34,1698,78,1849,122,1973c166,2097,230,2190,280,2265c330,2340,393,2390,422,2423e" stroked="t" o:allowincell="t" style="position:absolute;margin-left:103.5pt;margin-top:18.75pt;width:21.05pt;height:121.1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38">
                      <wp:simplePos x="0" y="0"/>
                      <wp:positionH relativeFrom="column">
                        <wp:posOffset>2933700</wp:posOffset>
                      </wp:positionH>
                      <wp:positionV relativeFrom="paragraph">
                        <wp:posOffset>643255</wp:posOffset>
                      </wp:positionV>
                      <wp:extent cx="343535" cy="1337945"/>
                      <wp:effectExtent l="0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13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1" h="2107">
                                    <a:moveTo>
                                      <a:pt x="541" y="2107"/>
                                    </a:moveTo>
                                    <a:cubicBezTo>
                                      <a:pt x="507" y="2066"/>
                                      <a:pt x="383" y="2017"/>
                                      <a:pt x="338" y="1860"/>
                                    </a:cubicBezTo>
                                    <a:cubicBezTo>
                                      <a:pt x="293" y="1703"/>
                                      <a:pt x="322" y="1341"/>
                                      <a:pt x="271" y="1162"/>
                                    </a:cubicBezTo>
                                    <a:cubicBezTo>
                                      <a:pt x="220" y="983"/>
                                      <a:pt x="62" y="898"/>
                                      <a:pt x="31" y="787"/>
                                    </a:cubicBezTo>
                                    <a:cubicBezTo>
                                      <a:pt x="0" y="676"/>
                                      <a:pt x="33" y="601"/>
                                      <a:pt x="83" y="495"/>
                                    </a:cubicBezTo>
                                    <a:cubicBezTo>
                                      <a:pt x="133" y="389"/>
                                      <a:pt x="266" y="232"/>
                                      <a:pt x="331" y="150"/>
                                    </a:cubicBezTo>
                                    <a:cubicBezTo>
                                      <a:pt x="396" y="68"/>
                                      <a:pt x="444" y="31"/>
                                      <a:pt x="47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1,2107" path="m541,2107c507,2066,383,2017,338,1860c293,1703,322,1341,271,1162c220,983,62,898,31,787c0,676,33,601,83,495c133,389,266,232,331,150c396,68,444,31,473,0e" stroked="t" o:allowincell="t" style="position:absolute;margin-left:231pt;margin-top:50.65pt;width:27pt;height:105.3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1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142875</wp:posOffset>
                      </wp:positionV>
                      <wp:extent cx="433070" cy="1643380"/>
                      <wp:effectExtent l="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3080" cy="164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2" h="2588">
                                    <a:moveTo>
                                      <a:pt x="284" y="0"/>
                                    </a:moveTo>
                                    <a:cubicBezTo>
                                      <a:pt x="247" y="107"/>
                                      <a:pt x="111" y="399"/>
                                      <a:pt x="67" y="645"/>
                                    </a:cubicBezTo>
                                    <a:cubicBezTo>
                                      <a:pt x="23" y="891"/>
                                      <a:pt x="0" y="1231"/>
                                      <a:pt x="22" y="1478"/>
                                    </a:cubicBezTo>
                                    <a:cubicBezTo>
                                      <a:pt x="44" y="1725"/>
                                      <a:pt x="128" y="1966"/>
                                      <a:pt x="202" y="2130"/>
                                    </a:cubicBezTo>
                                    <a:cubicBezTo>
                                      <a:pt x="276" y="2294"/>
                                      <a:pt x="384" y="2384"/>
                                      <a:pt x="464" y="2460"/>
                                    </a:cubicBezTo>
                                    <a:cubicBezTo>
                                      <a:pt x="544" y="2536"/>
                                      <a:pt x="637" y="2561"/>
                                      <a:pt x="682" y="258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2,2588" path="m284,0c247,107,111,399,67,645c23,891,0,1231,22,1478c44,1725,128,1966,202,2130c276,2294,384,2384,464,2460c544,2536,637,2561,682,2588e" stroked="t" o:allowincell="t" style="position:absolute;margin-left:111.9pt;margin-top:11.25pt;width:34.05pt;height:129.3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241425</wp:posOffset>
                      </wp:positionH>
                      <wp:positionV relativeFrom="paragraph">
                        <wp:posOffset>376555</wp:posOffset>
                      </wp:positionV>
                      <wp:extent cx="169545" cy="1390650"/>
                      <wp:effectExtent l="381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" cy="13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190">
                                    <a:moveTo>
                                      <a:pt x="267" y="2190"/>
                                    </a:moveTo>
                                    <a:cubicBezTo>
                                      <a:pt x="251" y="2156"/>
                                      <a:pt x="203" y="2072"/>
                                      <a:pt x="170" y="1987"/>
                                    </a:cubicBezTo>
                                    <a:cubicBezTo>
                                      <a:pt x="137" y="1902"/>
                                      <a:pt x="97" y="1790"/>
                                      <a:pt x="72" y="1680"/>
                                    </a:cubicBezTo>
                                    <a:cubicBezTo>
                                      <a:pt x="47" y="1570"/>
                                      <a:pt x="31" y="1468"/>
                                      <a:pt x="20" y="1327"/>
                                    </a:cubicBezTo>
                                    <a:cubicBezTo>
                                      <a:pt x="9" y="1186"/>
                                      <a:pt x="0" y="1006"/>
                                      <a:pt x="5" y="832"/>
                                    </a:cubicBezTo>
                                    <a:cubicBezTo>
                                      <a:pt x="10" y="658"/>
                                      <a:pt x="35" y="424"/>
                                      <a:pt x="50" y="285"/>
                                    </a:cubicBezTo>
                                    <a:cubicBezTo>
                                      <a:pt x="65" y="146"/>
                                      <a:pt x="86" y="59"/>
                                      <a:pt x="9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,2190" path="m267,2190c251,2156,203,2072,170,1987c137,1902,97,1790,72,1680c47,1570,31,1468,20,1327c9,1186,0,1006,5,832c10,658,35,424,50,285c65,146,86,59,95,0e" stroked="t" o:allowincell="t" style="position:absolute;margin-left:97.75pt;margin-top:29.65pt;width:13.3pt;height:109.4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029460</wp:posOffset>
                      </wp:positionH>
                      <wp:positionV relativeFrom="paragraph">
                        <wp:posOffset>323850</wp:posOffset>
                      </wp:positionV>
                      <wp:extent cx="962660" cy="1710055"/>
                      <wp:effectExtent l="5080" t="6350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2640" cy="171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6" h="2693">
                                    <a:moveTo>
                                      <a:pt x="1516" y="2693"/>
                                    </a:moveTo>
                                    <a:cubicBezTo>
                                      <a:pt x="1497" y="2654"/>
                                      <a:pt x="1429" y="2554"/>
                                      <a:pt x="1404" y="2460"/>
                                    </a:cubicBezTo>
                                    <a:cubicBezTo>
                                      <a:pt x="1379" y="2366"/>
                                      <a:pt x="1396" y="2217"/>
                                      <a:pt x="1366" y="2130"/>
                                    </a:cubicBezTo>
                                    <a:cubicBezTo>
                                      <a:pt x="1336" y="2043"/>
                                      <a:pt x="1294" y="1972"/>
                                      <a:pt x="1224" y="1935"/>
                                    </a:cubicBezTo>
                                    <a:cubicBezTo>
                                      <a:pt x="1154" y="1898"/>
                                      <a:pt x="1066" y="1891"/>
                                      <a:pt x="946" y="1905"/>
                                    </a:cubicBezTo>
                                    <a:cubicBezTo>
                                      <a:pt x="826" y="1919"/>
                                      <a:pt x="643" y="2027"/>
                                      <a:pt x="504" y="2018"/>
                                    </a:cubicBezTo>
                                    <a:cubicBezTo>
                                      <a:pt x="365" y="2009"/>
                                      <a:pt x="198" y="1962"/>
                                      <a:pt x="114" y="1853"/>
                                    </a:cubicBezTo>
                                    <a:cubicBezTo>
                                      <a:pt x="30" y="1744"/>
                                      <a:pt x="0" y="1537"/>
                                      <a:pt x="1" y="1365"/>
                                    </a:cubicBezTo>
                                    <a:cubicBezTo>
                                      <a:pt x="2" y="1193"/>
                                      <a:pt x="65" y="988"/>
                                      <a:pt x="121" y="818"/>
                                    </a:cubicBezTo>
                                    <a:cubicBezTo>
                                      <a:pt x="177" y="648"/>
                                      <a:pt x="270" y="481"/>
                                      <a:pt x="339" y="345"/>
                                    </a:cubicBezTo>
                                    <a:cubicBezTo>
                                      <a:pt x="408" y="209"/>
                                      <a:pt x="494" y="72"/>
                                      <a:pt x="534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6,2693" path="m1516,2693c1497,2654,1429,2554,1404,2460c1379,2366,1396,2217,1366,2130c1336,2043,1294,1972,1224,1935c1154,1898,1066,1891,946,1905c826,1919,643,2027,504,2018c365,2009,198,1962,114,1853c30,1744,0,1537,1,1365c2,1193,65,988,121,818c177,648,270,481,339,345c408,209,494,72,534,0e" stroked="t" o:allowincell="t" style="position:absolute;margin-left:159.8pt;margin-top:25.5pt;width:75.75pt;height:134.6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729230</wp:posOffset>
                      </wp:positionH>
                      <wp:positionV relativeFrom="paragraph">
                        <wp:posOffset>462280</wp:posOffset>
                      </wp:positionV>
                      <wp:extent cx="453390" cy="1504950"/>
                      <wp:effectExtent l="635" t="5080" r="635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240" cy="150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4" h="2370">
                                    <a:moveTo>
                                      <a:pt x="714" y="2370"/>
                                    </a:moveTo>
                                    <a:cubicBezTo>
                                      <a:pt x="693" y="2329"/>
                                      <a:pt x="621" y="2251"/>
                                      <a:pt x="587" y="2122"/>
                                    </a:cubicBezTo>
                                    <a:cubicBezTo>
                                      <a:pt x="553" y="1993"/>
                                      <a:pt x="589" y="1734"/>
                                      <a:pt x="512" y="1597"/>
                                    </a:cubicBezTo>
                                    <a:cubicBezTo>
                                      <a:pt x="435" y="1460"/>
                                      <a:pt x="206" y="1408"/>
                                      <a:pt x="122" y="1297"/>
                                    </a:cubicBezTo>
                                    <a:cubicBezTo>
                                      <a:pt x="38" y="1186"/>
                                      <a:pt x="0" y="1084"/>
                                      <a:pt x="9" y="930"/>
                                    </a:cubicBezTo>
                                    <a:cubicBezTo>
                                      <a:pt x="18" y="776"/>
                                      <a:pt x="113" y="530"/>
                                      <a:pt x="174" y="375"/>
                                    </a:cubicBezTo>
                                    <a:cubicBezTo>
                                      <a:pt x="235" y="220"/>
                                      <a:pt x="335" y="78"/>
                                      <a:pt x="37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4,2370" path="m714,2370c693,2329,621,2251,587,2122c553,1993,589,1734,512,1597c435,1460,206,1408,122,1297c38,1186,0,1084,9,930c18,776,113,530,174,375c235,220,335,78,377,0e" stroked="t" o:allowincell="t" style="position:absolute;margin-left:214.9pt;margin-top:36.4pt;width:35.65pt;height:118.4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1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1600" simplePos="0" locked="0" layoutInCell="1" allowOverlap="1" relativeHeight="12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436880</wp:posOffset>
                      </wp:positionV>
                      <wp:extent cx="975360" cy="53276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53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839">
                                    <a:moveTo>
                                      <a:pt x="1508" y="665"/>
                                    </a:moveTo>
                                    <a:cubicBezTo>
                                      <a:pt x="1473" y="734"/>
                                      <a:pt x="1380" y="780"/>
                                      <a:pt x="1276" y="807"/>
                                    </a:cubicBezTo>
                                    <a:cubicBezTo>
                                      <a:pt x="1172" y="834"/>
                                      <a:pt x="1017" y="839"/>
                                      <a:pt x="886" y="830"/>
                                    </a:cubicBezTo>
                                    <a:cubicBezTo>
                                      <a:pt x="755" y="821"/>
                                      <a:pt x="604" y="794"/>
                                      <a:pt x="488" y="755"/>
                                    </a:cubicBezTo>
                                    <a:cubicBezTo>
                                      <a:pt x="372" y="716"/>
                                      <a:pt x="263" y="638"/>
                                      <a:pt x="188" y="597"/>
                                    </a:cubicBezTo>
                                    <a:cubicBezTo>
                                      <a:pt x="113" y="556"/>
                                      <a:pt x="65" y="534"/>
                                      <a:pt x="38" y="507"/>
                                    </a:cubicBezTo>
                                    <a:cubicBezTo>
                                      <a:pt x="11" y="480"/>
                                      <a:pt x="27" y="461"/>
                                      <a:pt x="23" y="432"/>
                                    </a:cubicBezTo>
                                    <a:cubicBezTo>
                                      <a:pt x="19" y="403"/>
                                      <a:pt x="0" y="361"/>
                                      <a:pt x="16" y="335"/>
                                    </a:cubicBezTo>
                                    <a:cubicBezTo>
                                      <a:pt x="32" y="309"/>
                                      <a:pt x="99" y="295"/>
                                      <a:pt x="121" y="278"/>
                                    </a:cubicBezTo>
                                    <a:cubicBezTo>
                                      <a:pt x="143" y="261"/>
                                      <a:pt x="152" y="265"/>
                                      <a:pt x="151" y="233"/>
                                    </a:cubicBezTo>
                                    <a:cubicBezTo>
                                      <a:pt x="150" y="201"/>
                                      <a:pt x="98" y="112"/>
                                      <a:pt x="113" y="83"/>
                                    </a:cubicBezTo>
                                    <a:cubicBezTo>
                                      <a:pt x="128" y="54"/>
                                      <a:pt x="209" y="67"/>
                                      <a:pt x="241" y="60"/>
                                    </a:cubicBezTo>
                                    <a:cubicBezTo>
                                      <a:pt x="273" y="53"/>
                                      <a:pt x="288" y="47"/>
                                      <a:pt x="308" y="38"/>
                                    </a:cubicBezTo>
                                    <a:cubicBezTo>
                                      <a:pt x="328" y="29"/>
                                      <a:pt x="307" y="10"/>
                                      <a:pt x="361" y="8"/>
                                    </a:cubicBezTo>
                                    <a:cubicBezTo>
                                      <a:pt x="415" y="6"/>
                                      <a:pt x="490" y="0"/>
                                      <a:pt x="631" y="27"/>
                                    </a:cubicBezTo>
                                    <a:cubicBezTo>
                                      <a:pt x="772" y="54"/>
                                      <a:pt x="1066" y="109"/>
                                      <a:pt x="1208" y="170"/>
                                    </a:cubicBezTo>
                                    <a:cubicBezTo>
                                      <a:pt x="1350" y="231"/>
                                      <a:pt x="1436" y="313"/>
                                      <a:pt x="1486" y="395"/>
                                    </a:cubicBezTo>
                                    <a:cubicBezTo>
                                      <a:pt x="1536" y="477"/>
                                      <a:pt x="1504" y="609"/>
                                      <a:pt x="1508" y="6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839" path="m1508,665c1473,734,1380,780,1276,807c1172,834,1017,839,886,830c755,821,604,794,488,755c372,716,263,638,188,597c113,556,65,534,38,507c11,480,27,461,23,432c19,403,0,361,16,335c32,309,99,295,121,278c143,261,152,265,151,233c150,201,98,112,113,83c128,54,209,67,241,60c273,53,288,47,308,38c328,29,307,10,361,8c415,6,490,0,631,27c772,54,1066,109,1208,170c1350,231,1436,313,1486,395c1536,477,1504,609,1508,665xe" stroked="f" o:allowincell="t" style="position:absolute;margin-left:41.7pt;margin-top:34.4pt;width:76.75pt;height:4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5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7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34010</wp:posOffset>
                      </wp:positionH>
                      <wp:positionV relativeFrom="paragraph">
                        <wp:posOffset>1092200</wp:posOffset>
                      </wp:positionV>
                      <wp:extent cx="10160" cy="205105"/>
                      <wp:effectExtent l="5080" t="5715" r="571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" cy="20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323">
                                    <a:moveTo>
                                      <a:pt x="16" y="323"/>
                                    </a:moveTo>
                                    <a:cubicBezTo>
                                      <a:pt x="14" y="294"/>
                                      <a:pt x="2" y="204"/>
                                      <a:pt x="1" y="150"/>
                                    </a:cubicBezTo>
                                    <a:cubicBezTo>
                                      <a:pt x="0" y="96"/>
                                      <a:pt x="7" y="31"/>
                                      <a:pt x="9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,323" path="m16,323c14,294,2,204,1,150c0,96,7,31,9,0e" stroked="t" o:allowincell="t" style="position:absolute;margin-left:26.3pt;margin-top:86pt;width:0.75pt;height:16.1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382905</wp:posOffset>
                      </wp:positionV>
                      <wp:extent cx="57150" cy="1042670"/>
                      <wp:effectExtent l="5080" t="5080" r="635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104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1642">
                                    <a:moveTo>
                                      <a:pt x="90" y="1642"/>
                                    </a:moveTo>
                                    <a:cubicBezTo>
                                      <a:pt x="81" y="1592"/>
                                      <a:pt x="51" y="1452"/>
                                      <a:pt x="37" y="1342"/>
                                    </a:cubicBezTo>
                                    <a:cubicBezTo>
                                      <a:pt x="23" y="1232"/>
                                      <a:pt x="13" y="1092"/>
                                      <a:pt x="7" y="982"/>
                                    </a:cubicBezTo>
                                    <a:cubicBezTo>
                                      <a:pt x="1" y="872"/>
                                      <a:pt x="0" y="796"/>
                                      <a:pt x="0" y="682"/>
                                    </a:cubicBezTo>
                                    <a:cubicBezTo>
                                      <a:pt x="0" y="568"/>
                                      <a:pt x="3" y="414"/>
                                      <a:pt x="7" y="300"/>
                                    </a:cubicBezTo>
                                    <a:cubicBezTo>
                                      <a:pt x="11" y="186"/>
                                      <a:pt x="19" y="62"/>
                                      <a:pt x="2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,1642" path="m90,1642c81,1592,51,1452,37,1342c23,1232,13,1092,7,982c1,872,0,796,0,682c0,568,3,414,7,300c11,186,19,62,22,0e" stroked="t" o:allowincell="t" style="position:absolute;margin-left:92.75pt;margin-top:30.15pt;width:4.45pt;height:82.0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5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5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суток удерживалась холодная  погода,  обусловленная продолжающимся выносом воздуха северных широт.  Сохранялись значения среднесуточной  температуры воздуха +5+9ºС, что для начала мая по-прежнему  на  2-4ºС ниже климатической нормы, а по крайнему юго-западу с более частыми заморозками отрицательная аномалия составила 5°С, что характеризует здесь очень холодную погоду.  Территория области оставалась в поле пониженного атмосферного давления в системе циклона над южными районами Европейской России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Плотные облака малоподвижного фронтального раздела по-прежнему закрывали небо, и  вчера днем  прогрев воздуха был однородным +11+13°С, а в ночные часы минимальные термометры показывали в основном  +1+7°С, лишь по юго-западу при прояснении воздух и почва охлаждались до -0-3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лабый   дождь со следами осадков  отмечался лишь сегодня утром в Витебске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Прошедшие  ранее дожди вызвали в верхнем течении Западной Двины (район Суража) рост уровня воды на 11 см в сутки. В среднем и нижнем течении уровень падал с суточной интенсивностью 5-16 см.  Температура воды понизилась до 9-11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5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заморозок на высоте 2 см от поверхности земли, </w:t>
            </w:r>
            <w:r>
              <w:rPr>
                <w:rFonts w:eastAsia="Symbol" w:cs="Symbol" w:ascii="Symbol" w:hAnsi="Symbol"/>
                <w:bCs/>
                <w:i/>
                <w:iCs/>
                <w:color w:val="FF0000"/>
                <w:sz w:val="18"/>
                <w:szCs w:val="18"/>
              </w:rPr>
              <w:t></w:t>
            </w:r>
            <w:r>
              <w:rPr>
                <w:bCs/>
                <w:i/>
                <w:iCs/>
                <w:color w:val="FF0000"/>
                <w:sz w:val="18"/>
                <w:szCs w:val="18"/>
              </w:rPr>
              <w:t>С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7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6340"/>
                  <wp:effectExtent l="0" t="0" r="0" b="0"/>
                  <wp:docPr id="5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265448548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в основном по востоку небольшой дождь, днем на большей части дождь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дне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северо-восточный               5-10 м/с, днем порывы до 14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4 +6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1 +6°С,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8-9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8.05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5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кратковременные дожди, днем преимущественно без осадков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5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08.05</w:t>
            </w:r>
            <w:r>
              <w:rPr>
                <w:color w:val="000000"/>
                <w:sz w:val="28"/>
                <w:szCs w:val="28"/>
              </w:rPr>
              <w:t xml:space="preserve"> северный,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порывы до 14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5</w:t>
            </w:r>
            <w:r>
              <w:rPr>
                <w:color w:val="000000"/>
                <w:sz w:val="28"/>
                <w:szCs w:val="28"/>
              </w:rPr>
              <w:t xml:space="preserve"> северо-восточный 5-10 м/с, днем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5</w:t>
            </w:r>
            <w:r>
              <w:rPr>
                <w:color w:val="000000"/>
                <w:sz w:val="28"/>
                <w:szCs w:val="28"/>
              </w:rPr>
              <w:t xml:space="preserve"> 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9.05</w:t>
            </w:r>
            <w:r>
              <w:rPr>
                <w:color w:val="000000"/>
                <w:sz w:val="28"/>
                <w:szCs w:val="28"/>
              </w:rPr>
              <w:t xml:space="preserve"> 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4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1:31:00Z</dcterms:created>
  <dc:creator>ООПГМИ</dc:creator>
  <dc:description/>
  <cp:keywords/>
  <dc:language>en-US</dc:language>
  <cp:lastModifiedBy>User</cp:lastModifiedBy>
  <cp:lastPrinted>2011-05-06T12:41:00Z</cp:lastPrinted>
  <dcterms:modified xsi:type="dcterms:W3CDTF">2011-05-06T11:31:00Z</dcterms:modified>
  <cp:revision>2</cp:revision>
  <dc:subject/>
  <dc:title> </dc:title>
</cp:coreProperties>
</file>